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8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ind w:left="7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до повідомлення від __ №__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розміру шкоди, заподіяної внаслідок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використання земельної ділянки не за цільовим призначення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ля земель житлової та громадської забудови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 адресою:________________________________________________________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086"/>
        <w:gridCol w:w="331"/>
        <w:gridCol w:w="696"/>
        <w:gridCol w:w="627"/>
        <w:gridCol w:w="945"/>
        <w:gridCol w:w="1666"/>
        <w:gridCol w:w="35"/>
        <w:gridCol w:w="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альне використання земельної ділянки згідно із земельно-кадастровою документаціє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 за основним цільовим призначенн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 розміру заподіяної шкоди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Шц = Пн x 0,33 x (Нпз x Кн x Кк + Нф x Кр) x Ко x Кі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значення показн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одержання показ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ня показник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яка використовується не за цільовим призначенням, га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ефіцієнт для врахування частки середньорічного доходу, що перерозподіляється через державний та місцеві бюджети 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річний дохід, який можна отримати від використання земель житлової та громадської забудови за цільовим призначенням відповідно до групи населених пунктів за чисельністю населення, визначений у додатку 5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з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5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, що застосовується до населених пунктів обласного значення, міст Києва та Севастополя, визначений у додатку 6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6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, що застосовується до населених пунктів, віднесених до курортних, визначений у додатку 7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7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річний додатковий дохід, отриманий внаслідок фактичного використання земельної ділянки не за цільовим призначенням, визначений у додатку 8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ок 8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82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, що застосовується для врахування регіональної відмінності формування середньорічного доходу, отриманого від фактичного використання земельної ділянки не за цільовим призначенням, визначений у додатку 9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9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, що застосовується для врахування природоохоронної цінності, наявності обмежень (обтяжень), які зумовлюють особливий режим використання земельної ділянки, визначений у додатку 10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0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ефіцієнт індексації нормативної грошової оцінки земель, який дорівнює добутку коефіцієнтів індексації нормативної грошової оцінки земель за 2020 та наступні роки, що розраховуються Держгеокадастром відповідно д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https://zakon.rada.gov.ua/laws/show/2755-17" \l "n6929" \n _blank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статті 289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Податкового кодексу Україн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ндексується щорок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заподіяної шкоди, 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ахунок здійснив:</w:t>
            </w:r>
          </w:p>
        </w:tc>
        <w:tc>
          <w:tcPr>
            <w:tcW w:w="211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1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1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рахунок перевірив: 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1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Інформація про врученн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509"/>
      </w:tblGrid>
      <w:tr>
        <w:trPr>
          <w:trHeight w:val="708" w:hRule="atLeast"/>
        </w:trPr>
        <w:tc>
          <w:tcPr>
            <w:tcW w:w="104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ахунок у кількості ___ примірників отримав:</w:t>
            </w:r>
          </w:p>
        </w:tc>
      </w:tr>
      <w:tr>
        <w:trPr>
          <w:trHeight w:val="539" w:hRule="atLeast"/>
        </w:trPr>
        <w:tc>
          <w:tcPr>
            <w:tcW w:w="10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, прізвище, ім’я та по батькові особи, яка отримала розрахунок)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_________________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ахунок у кількості ___ примірників надіслано поштою:</w:t>
            </w:r>
          </w:p>
        </w:tc>
      </w:tr>
      <w:tr>
        <w:trPr>
          <w:trHeight w:val="753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 разі відмови отримання)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сада, прізвище, ім’я та по батькові особи, яка надіслала розрахунок)</w:t>
            </w:r>
          </w:p>
        </w:tc>
      </w:tr>
      <w:tr>
        <w:trPr>
          <w:trHeight w:val="363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кода має бути внесена через установу банку України на раху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  <w:lang w:eastAsia="uk-UA"/>
        </w:rPr>
        <w:t>та охороною земель</w:t>
        <w:tab/>
        <w:t xml:space="preserve">                                                </w:t>
        <w:tab/>
        <w:t xml:space="preserve">   Андрій ВА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1:00Z</dcterms:created>
  <dc:creator>DKZ10</dc:creator>
  <dc:description/>
  <cp:keywords/>
  <dc:language>en-US</dc:language>
  <cp:lastModifiedBy>User</cp:lastModifiedBy>
  <cp:lastPrinted>2023-11-13T15:31:00Z</cp:lastPrinted>
  <dcterms:modified xsi:type="dcterms:W3CDTF">2023-11-13T13:32:00Z</dcterms:modified>
  <cp:revision>5</cp:revision>
  <dc:subject/>
  <dc:title>‰</dc:title>
</cp:coreProperties>
</file>